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 СУДЕБНАЯ 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/>
      </w:pPr>
      <w:r>
        <w:rPr/>
        <w:t>Программа профессионального модуля разработана на основе Федерального государственного образовательного стандарта (далее -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среднего профессионального образования (далее СПО) 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Организация-разработчик: Государственное бюджетное профессиональное  образовательное  учреждение 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 xml:space="preserve">Разработчик:  С.Г. Штанько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ind w:left="527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40.02.03 «Право и судебное администрирование», в том числе, и для обучения студентов - инвалидов и студентов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ая деятельность по созданию условий для осуществления правосудия в Российской Федерации, правовое, информационное, организационно-техническое обеспечение судебной деятельности, 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К 1.5. Осуществлять ведение судебной статистики на бумажных носителях и в электро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может быть использована в дополнительном образовании и профессиональной подготовке работников в области организационно-технического обеспечения  судебн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пециальности 40.02.03 «Право и судеб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иметь практический опыт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ению статистики, характеризующей работу судов, а также статистики судимости (по вступившим в законную силу приговора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  <w:color w:val="FF0000"/>
        </w:rPr>
        <w:t xml:space="preserve">              </w:t>
      </w:r>
      <w:r>
        <w:rPr>
          <w:b/>
          <w:sz w:val="28"/>
          <w:szCs w:val="28"/>
        </w:rPr>
        <w:t>уметь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отчет о работе судов по рассмотрению гражданских, уголовных дел, дел об административных правонарушен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отчет о суммах ущерба от преступлений, суммах взысканий в доход государства, суммах судебных расходов из федерального бюджета определенных судебными актам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 отчет о рассмотрении судами  гражданских, уголовных дел в апелляционном и кассационном порядках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оперативную отчетность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аналитическую работу по материалам статистической отчетност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сти справочную работу по учету законодательства и судебной практики в судах;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  <w:sz w:val="28"/>
          <w:szCs w:val="28"/>
        </w:rPr>
        <w:t>знать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инструкцию по ведению судебной статистик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ель форм статистической отчетности суд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формы статистической отчетности в суде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оставления статистически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истему сбора и отработки статистической отчет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 xml:space="preserve">Наименование результатов обучения приводится в соответствии с текстом вышеназванных ФГОС СПО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 Тематический план профессионального модуля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Судебная статистика  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Организация службы судебной статистики в суд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вторить число)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.Н. Андрюшечкина. Судебная статистика: Учебное пособие.- М.: РГУП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rFonts w:cs="Arial"/>
          <w:color w:val="333333"/>
          <w:sz w:val="28"/>
          <w:szCs w:val="28"/>
          <w:shd w:fill="FFFFFF" w:val="clear"/>
        </w:rPr>
        <w:t>Актуальные проблемы деятельности судов общей юрисдикции Российской Федерации : учебник / коллектив авторов ; под ред. В.М. Бозрова. - Москва : ЮСТИЦИЯ, 2017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онституция Российской Федерации принята на всенародном референдуме 12.12.1993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.11.2002 № 138-Ф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уальный кодекс Российской Федерации от  18.12.2001 № 174-ФЗ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</w:rPr>
        <w:t>Кодекс Российской Федерации об административных правонарушениях"</w:t>
      </w:r>
      <w:r>
        <w:rPr>
          <w:sz w:val="28"/>
          <w:szCs w:val="28"/>
        </w:rPr>
        <w:t xml:space="preserve"> от 30.12.2001 N 195-ФЗ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8 января 1998 г. № 7-ФЗ «О Судебном департаменте при Верховном Суде Российской Федерац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Инструкция по ведению судебной статистики, Утв. Приказом Судебного департамента при Верховном Суде Российской Федерации от 29.12.2007 № 169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8"/>
          <w:szCs w:val="28"/>
        </w:rPr>
        <w:t>Федеральный конституционный закон от 31 декабря 1996 г. № 1-ФКЗ «О судебной системе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8"/>
          <w:szCs w:val="28"/>
        </w:rPr>
        <w:t>Федеральный конституционный закон от 7 февраля 2011 г. № 1-ФКЗ «О судах общей юрисдикции в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8"/>
          <w:szCs w:val="28"/>
        </w:rPr>
        <w:t>Федеральный конституционный закон от 05 февраля 2014г. № 3-ФКЗ «О Верховном Суде Российской Федерац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еральный конституционный закон  от 28 апреля 1995 N 1-ФКЗ "Об арбитражных судах в Российской Федерации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едеральный конституционный закон  от 23 июня 1999г. № 1-ФКЗ «О военных судах Российской Федерации»;</w:t>
      </w:r>
    </w:p>
    <w:p>
      <w:pPr>
        <w:pStyle w:val="Normal"/>
        <w:numPr>
          <w:ilvl w:val="0"/>
          <w:numId w:val="3"/>
        </w:numPr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17.12.1998 № 188-ФЗ</w:t>
      </w:r>
      <w:r>
        <w:rPr>
          <w:rStyle w:val="Appleconvertedspace"/>
          <w:sz w:val="28"/>
          <w:szCs w:val="28"/>
          <w:shd w:fill="FFFFFF" w:val="clear"/>
        </w:rPr>
        <w:t> «О мировых судьях в Российской Федерации»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едеральный закон от 22.12.2008 №262-ФЗ «Об обеспечении доступа к информации о деятельности судов в Российской Федерации»//«Российская газета», №265, 26.12.2008 (Вступил в силу с 01.07.10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07 № 282-ФЗ «Об официальном статистическом учете и системе государственной статистики в РФ» //«Российская газета», № 273, 06.12.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еральный Закон «Об информации, информационных технологиях и о защите информации» от 27 июля 2006 г. № 149-ФЗ // Российская газета, № 165, 29.07.06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Правительства РФ от 02.06.2008, № 420 «О Федеральной службе государственной статистики» //«Собрание законодательства РФ, 09.06.2008», № 23, ст.27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Правительства РФ от 18.08.2008, № 620 «Об условиях представления в обязательном порядке первичных статистических данных и административных данных субъектам официального статистического учета» //«Собрание законодательства РФ», 25.08.2008, № 34, ст. 3929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авительства  РФ от 26.05.2010г. № 367 «О единой межведомственной информационной статистической систем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Федеральной службы государственной статистики от 15.01.2008 № 4 «Об утверждении статистического инструментария для организации статистического наблюдения за регистрацией уголовных дел и учетом преступлений»//«Вопросы статистики», № 3, 2008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34" w:before="0" w:after="280"/>
        <w:jc w:val="both"/>
        <w:rPr/>
      </w:pPr>
      <w:r>
        <w:rPr>
          <w:sz w:val="28"/>
          <w:szCs w:val="28"/>
        </w:rPr>
        <w:t>Приказ Судебного департамента при Верховном Суде РФ от 09.12.2014 № 309 «О утверждении статистической карточки на  подсудимого»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34" w:before="0" w:after="280"/>
        <w:jc w:val="both"/>
        <w:rPr/>
      </w:pPr>
      <w:r>
        <w:rPr>
          <w:sz w:val="28"/>
          <w:szCs w:val="28"/>
        </w:rPr>
        <w:t>Приказом Судебного департамента при Верховном Суде РФ от 23.06.2014 № 142 «Об утверждении табеля форм статистической отчетности о деятельности федеральных судов общей юрисдикции  и мировых судей, образцов форм статистической отчетности» 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234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Судебного департамента при Верховном Суде РФ от 05.06.2014 № 136  Об утверждении </w:t>
      </w:r>
      <w:hyperlink r:id="rId4">
        <w:r>
          <w:rPr>
            <w:rStyle w:val="InternetLink"/>
            <w:sz w:val="28"/>
            <w:szCs w:val="28"/>
          </w:rPr>
          <w:t xml:space="preserve">Методики расчета показателя «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.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.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mvd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lineRule="atLeast" w:line="288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74.</w:t>
        </w:r>
        <w:r>
          <w:rPr>
            <w:rStyle w:val="InternetLink"/>
            <w:sz w:val="28"/>
            <w:szCs w:val="28"/>
            <w:lang w:val="en-US"/>
          </w:rPr>
          <w:t>fs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>/</w:t>
      </w:r>
    </w:p>
    <w:p>
      <w:pPr>
        <w:pStyle w:val="Normal"/>
        <w:spacing w:lineRule="atLeast" w:line="288"/>
        <w:rPr/>
      </w:pPr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okuratu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справочно-правовые систе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сультантПлюс», «Гарант» или другие.</w:t>
      </w:r>
    </w:p>
    <w:p>
      <w:pPr>
        <w:pStyle w:val="Normal"/>
        <w:spacing w:lineRule="atLeast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.</w:t>
      </w:r>
      <w:hyperlink r:id="rId8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http://нэб.рф/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Адаптированная версия ЭБС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 xml:space="preserve">Электронно-библиотечная система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iprbookshop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dep.ru/index.php?id=78&amp;item=2507" TargetMode="External"/><Relationship Id="rId5" Type="http://schemas.openxmlformats.org/officeDocument/2006/relationships/hyperlink" Target="http://www.pfrf.ru/" TargetMode="External"/><Relationship Id="rId6" Type="http://schemas.openxmlformats.org/officeDocument/2006/relationships/hyperlink" Target="http://www.74.fsin.su/" TargetMode="External"/><Relationship Id="rId7" Type="http://schemas.openxmlformats.org/officeDocument/2006/relationships/hyperlink" Target="http://prokuratura.ru/" TargetMode="External"/><Relationship Id="rId8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9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10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11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9:00Z</dcterms:created>
  <dc:creator>Admin</dc:creator>
  <dc:description/>
  <cp:keywords/>
  <dc:language>en-US</dc:language>
  <cp:lastModifiedBy>пользователь</cp:lastModifiedBy>
  <cp:lastPrinted>2017-06-24T12:07:00Z</cp:lastPrinted>
  <dcterms:modified xsi:type="dcterms:W3CDTF">2019-01-31T20:26:00Z</dcterms:modified>
  <cp:revision>6</cp:revision>
  <dc:subject/>
  <dc:title>МИНИСТЕРСТВО ОБРАЗОВАНИЯ И НАУКИ</dc:title>
</cp:coreProperties>
</file>